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ES CIRERES VIATGERE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NA VEGADA HI HAVIA EN UN JARDÍ UN CIRERER TOT PLE DE CIRER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RES CIRERES EIXERIDES VAN DIR: - A CÓRRER MÓN ANIREM!  I VAN DEMANAR A UN CONILLET QUE LES PRENGUÈS EN EL SEU LLOM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L CONILLET SE LES VA EMPORTAR I PLEGATS VAN ANAR A VOLTA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L CONILL FEIA UNS SALTS TANT ALTS QUE SALTANT, SALTANT, UN COLOM LES VA AGAFA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 AMB EL COLOM VOLANT, VOLANT, VAN VEURE LA TERRA I EL MA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A PLUJA I ELS LLAMPS VAN ARRIBAR, I LES CIRERES VAN CAURE AL MA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ES CIRERES  TROBAREN UN  PEIX  DINS DEL MAR, I LES ACOMPANYÀ A  VEURE MÉS PEIXOS  GRANS I PETIT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STAVEN MOLT CANSADETES I AL JARDÍ QUEDAREN DORMIDET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N CARGOL , A POC A POC,  LES PORTÀ A LA FI DEL SEU VIATG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 CAP DE MOLT DE TEMPS, DE LES CIRERES VAN NÉIXER TRES CIRER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18:39:00Z</dcterms:created>
  <dc:creator>Rosa Olivé Ollé</dc:creator>
  <dc:description/>
  <dc:language>en-US</dc:language>
  <cp:lastModifiedBy>Rosa Olivé Ollé</cp:lastModifiedBy>
  <dcterms:modified xsi:type="dcterms:W3CDTF">2001-09-16T19:36:00Z</dcterms:modified>
  <cp:revision>4</cp:revision>
  <dc:subject/>
  <dc:title>1</dc:title>
</cp:coreProperties>
</file>